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Heading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rPr/>
      </w:pPr>
      <w:r>
        <w:rPr/>
        <w:t>Д О Г О В О Р     №____________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безвозмездного пользования имуществом, находящимс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в государственной собственности Ростовской обла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283"/>
        <w:gridCol w:w="2009"/>
        <w:gridCol w:w="826"/>
        <w:gridCol w:w="426"/>
        <w:gridCol w:w="5811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"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"</w:t>
            </w:r>
          </w:p>
        </w:tc>
        <w:tc>
          <w:tcPr>
            <w:tcW w:w="20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Ростов-на-Дону</w:t>
            </w:r>
          </w:p>
        </w:tc>
      </w:tr>
    </w:tbl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>Министерство имущественных и земельных отношений, финансового оздоровления предприятий, организаций Ростовской области, выступающее от имени Ростовской области, (именуемое</w:t>
      </w:r>
      <w:r>
        <w:rPr/>
        <w:t xml:space="preserve"> в дальнейшем «Министерство»), в лице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98" w:hRule="atLeast"/>
          <w:cantSplit w:val="true"/>
        </w:trPr>
        <w:tc>
          <w:tcPr>
            <w:tcW w:w="10456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министра имущественных и земельных отношений, финансового оздоровления предприятий, организаций Ростовской области Ю.Е. Вербоватого, 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йствующего на основании Положения о Министерстве, утвержденного постановлением Администрации Ростовской области от 18.02.2004 № 88 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779"/>
        <w:gridCol w:w="3615"/>
      </w:tblGrid>
      <w:tr>
        <w:trPr>
          <w:trHeight w:val="222" w:hRule="atLeast"/>
          <w:cantSplit w:val="true"/>
        </w:trPr>
        <w:tc>
          <w:tcPr>
            <w:tcW w:w="103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сударственное образовательное учреждение начального профессионального образования строительно-художественный профессиональный лицей №10 Ростовской области</w:t>
            </w:r>
          </w:p>
        </w:tc>
      </w:tr>
      <w:tr>
        <w:trPr>
          <w:trHeight w:val="247" w:hRule="atLeast"/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2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ющее передаваемым в безвозмездное польз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муществом на праве оперативного </w:t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</w:t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</w:rPr>
              <w:t>(оперативное управления, хозяйственное ведение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нуемое в дальнейшем «Балансодержатель» в лице </w:t>
            </w:r>
          </w:p>
        </w:tc>
        <w:tc>
          <w:tcPr>
            <w:tcW w:w="43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иректора Н.А. Постолова</w:t>
            </w:r>
          </w:p>
        </w:tc>
      </w:tr>
      <w:tr>
        <w:trPr>
          <w:trHeight w:val="254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333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Heading2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  <w:tc>
          <w:tcPr>
            <w:tcW w:w="3615" w:type="dxa"/>
            <w:tcBorders/>
            <w:vAlign w:val="bottom"/>
          </w:tcPr>
          <w:p>
            <w:pPr>
              <w:pStyle w:val="Heading2"/>
              <w:widowControl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одной стороны, и</w:t>
            </w:r>
          </w:p>
        </w:tc>
      </w:tr>
    </w:tbl>
    <w:p>
      <w:pPr>
        <w:pStyle w:val="Normal"/>
        <w:widowControl/>
        <w:jc w:val="both"/>
        <w:rPr/>
      </w:pPr>
      <w:r>
        <w:rPr>
          <w:i/>
          <w:sz w:val="16"/>
          <w:szCs w:val="16"/>
        </w:rPr>
        <w:tab/>
        <w:tab/>
        <w:tab/>
        <w:t xml:space="preserve">          </w:t>
      </w:r>
      <w:r>
        <w:rPr/>
        <w:t xml:space="preserve"> (Устава, Положения, Доверенности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22" w:hRule="atLeas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402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843"/>
        <w:gridCol w:w="2976"/>
      </w:tblGrid>
      <w:tr>
        <w:trPr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именуемое в дальнейшем «Пользователь», в лице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2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>
          <w:i/>
          <w:sz w:val="24"/>
          <w:szCs w:val="24"/>
        </w:rPr>
        <w:tab/>
        <w:tab/>
      </w:r>
      <w:r>
        <w:rPr>
          <w:i/>
          <w:sz w:val="16"/>
          <w:szCs w:val="16"/>
        </w:rPr>
        <w:t xml:space="preserve">                                                       (Устава, Положения, Доверенности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или настоящий договор безвозмездного пользования (далее - Договор) о нижеследующем.</w:t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1.1. В соответствии с Постановлением Администрации Ростовской области от 23.01.2009 № 25 на основании распоряжения Министерства от «___» _________ 2009 № ______ Министерство передаёт, а Пользователь принимает в безвозмездное временное пользование движимое имущество и нежилые помещения (далее – «имущество»), являющиеся собственностью Ростовской области и расположенные в жилом доме, относящимся к объекту культурного наследия регионального значения, </w:t>
      </w:r>
      <w:r>
        <w:rPr/>
        <w:t>по адрес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л. Большая Садовая, 71/16 г. Ростов-на-Дону</w:t>
            </w:r>
          </w:p>
        </w:tc>
      </w:tr>
      <w:tr>
        <w:trPr>
          <w:trHeight w:val="30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спользования под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ю деятельности </w:t>
            </w:r>
            <w:r>
              <w:rPr>
                <w:b/>
                <w:bCs/>
                <w:sz w:val="24"/>
                <w:szCs w:val="24"/>
              </w:rPr>
              <w:t xml:space="preserve">информационно-образовательного </w:t>
            </w:r>
          </w:p>
        </w:tc>
      </w:tr>
      <w:tr>
        <w:trPr>
          <w:trHeight w:val="331" w:hRule="atLeast"/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 с определяющей стратегией создания благоприятной интеллектуально насыщенной общественной среды, способствующей модернизации образовательного процесса, научной и инновационной деятельности, развитию материально-технической базы и персонала в образовательном и научном пространстве Южного Федерального округа.</w:t>
            </w:r>
          </w:p>
        </w:tc>
      </w:tr>
    </w:tbl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цель использования помещения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  <w:gridCol w:w="992"/>
      </w:tblGrid>
      <w:tr>
        <w:trPr>
          <w:trHeight w:val="185" w:hRule="atLeast"/>
          <w:cantSplit w:val="true"/>
        </w:trPr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передаваемых в безвозмездное пользование нежилых помещений, находящихся в жилом доме, расположенном по указанному адресу и относящимся к памятникам местного значения, составляет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,</w:t>
            </w:r>
          </w:p>
        </w:tc>
      </w:tr>
    </w:tbl>
    <w:p>
      <w:pPr>
        <w:pStyle w:val="TextBody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еречень движимого имущества (приложение № 1а), перечень и план расположения передаваемых в безвозмездное пользование нежилых помещений прилагаются к настоящему договору (приложение № 1).</w:t>
      </w:r>
    </w:p>
    <w:p>
      <w:pPr>
        <w:pStyle w:val="TextBody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1.2. Стоимость сданного в пользование имущества с учетом износа на момент сдачи его в пользование определяется по балансовой стоимости и отражается в реестре-дислокации нежилых помещений (приложение №2), являющимся неотъемлемой частью настоящего договора</w:t>
      </w:r>
    </w:p>
    <w:p>
      <w:pPr>
        <w:pStyle w:val="TextBody"/>
        <w:widowControl/>
        <w:ind w:firstLine="720"/>
        <w:rPr/>
      </w:pPr>
      <w:r>
        <w:rPr>
          <w:sz w:val="24"/>
          <w:szCs w:val="24"/>
        </w:rPr>
        <w:t>1.3. Передача имущества в безвозмездное пользование не влечет перехода права собственности на него к Пользователю.</w:t>
      </w:r>
    </w:p>
    <w:p>
      <w:pPr>
        <w:pStyle w:val="33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1.4. Балансодержатель учитывает переданное имущество на своем балансе, ведет по нему бухгалтерский учет, в том числе осуществляет начисление износа, а Пользователь учитывает это имущество в соответствии с действующим законодательством Российской Федерации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1.5. В случае реорганизации Министерства его права и обязанности по настоящему договору безвозмездного пользования переходят к правопреемнику или другому лицу, уполномоченному на управление и распоряжение имуществом, относящимся к государственной собственности Ростовской области, указанным в п. 1.1. настоящего договора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1.6. Пользователь использует переданное ему имущество в пределах, предусмотренных действующим законодательством и настоящим договором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1.7. Пользователь не вправе продавать, сдавать в залог, передавать в пользование (аренду), вносить в качестве вклада в уставный (складочный) капитал хозяйственных обществ и товариществ или иным способом распоряжаться имуществом, которым он владеет в силу настоящего договора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1.8. Имущество считается переданным Пользователю в пользование с момента подписания сторонами настоящего договора и актов приема-передачи имущества (приложение № 3, приложение № 4), являющихся неотъемлемой частью настоящего договора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1.9. После прекращения договора о безвозмездном пользовании Пользователь обязуется возвратить Балансодержателю или его правопреемнику все имущество по настоящему договору с учётом нормального износа по акту приёма-передачи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1.10. Прекращение действия настоящего договора не освобождает стороны от ответственности за его нарушения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1.11. За пределами исполнения обязательств по настоящему договору, стороны полностью свободны в своей деятельности.</w:t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120" w:after="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ЯЗАТЕЛЬСТВА, ПРАВА СТОРОН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Министерство обязуется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 Обеспечить передачу Балансодержателем Пользователю имущества в пользование в составе и на условиях, предусмотренных настоящим договором в течение пяти дней с момента вступления его в сил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Соблюдать условия настоящего договора, не допускать вмешательства в деятельность Пользователя, за исключением случаев, предусмотренных законодательством Ростовской области,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3. Информировать Пользователя обо всех изменениях, которые могут повлиять на исполнение настоящего договора, а также обо всех правах третьих лиц на переданное по договору имущество.</w:t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Министерство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Проверять выполнение Пользователем настоящего договора о безвозмездном пользовании и получать от Пользователя информацию и документы о состоянии имущества по своему письменному запрос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 порядке и по основаниям, предусмотренном действующим законодательством Российской Федерации, настоящим договором требовать расторжения настоящего договора и выселения из занимаемых помещений.</w:t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Балансодержатель обязуется:</w:t>
      </w:r>
    </w:p>
    <w:p>
      <w:pPr>
        <w:pStyle w:val="TextBody"/>
        <w:widowControl/>
        <w:numPr>
          <w:ilvl w:val="2"/>
          <w:numId w:val="3"/>
        </w:numPr>
        <w:tabs>
          <w:tab w:val="clear" w:pos="720"/>
          <w:tab w:val="left" w:pos="142" w:leader="none"/>
        </w:tabs>
        <w:ind w:left="0" w:firstLine="709"/>
        <w:rPr/>
      </w:pPr>
      <w:r>
        <w:rPr>
          <w:sz w:val="24"/>
          <w:szCs w:val="24"/>
        </w:rPr>
        <w:t>В пятидневный срок после подписания настоящего договора передать Пользователю по акту приёма-передачи имущество в пользование в составе и на условиях, предусмотренных настоящим договором.</w:t>
      </w:r>
    </w:p>
    <w:p>
      <w:pPr>
        <w:pStyle w:val="TextBody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2.3.2. Передать Пользователю все документы и сведения, необходимые ему для осуществления прав и обязанностей по настоящему договору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Соблюдать условия настоящего договора, не допускать вмешательства в деятельность Пользователя, за исключением случаев, предусмотренных законодательством Российской Федерации, настоящим договором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4. Информировать Пользователя обо всех изменениях, которые могут повлиять на исполнение настоящего договора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5. Заключить дополнительное соглашение с Пользователем согласно п.2.5.7. настоящего договора. </w:t>
      </w:r>
    </w:p>
    <w:p>
      <w:pPr>
        <w:pStyle w:val="Normal"/>
        <w:widowControl/>
        <w:ind w:firstLine="720"/>
        <w:jc w:val="both"/>
        <w:rPr/>
      </w:pPr>
      <w:r>
        <w:rPr>
          <w:b/>
          <w:sz w:val="24"/>
          <w:szCs w:val="24"/>
        </w:rPr>
        <w:t>2.4. Балансодержатель имеет право</w:t>
      </w:r>
      <w:r>
        <w:rPr>
          <w:sz w:val="24"/>
          <w:szCs w:val="24"/>
        </w:rPr>
        <w:t>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1. Осуществлять контроль за использованием переданного Пользователю имущества в установленном порядке и по назначению, получать от Пользователя информацию и документы о состоянии имущества по своему письменному запросу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ользов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1. Использовать имущество исключительно в соответствии с его назначением, действующим законодательством,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2. Предоставлять представителям Министерства и Балансодержателя возможность беспрепятственного доступа в нежилые помещения в случаях проведения проверки использования их в соответствии с условиями настоящего договора, а также всю документацию, запрашиваемую представителями в ходе провер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3. Содержать переданное имущество в технически исправном состоянии, пригодном для надлежащей эксплуатации, а также обеспечить соблюдение правил эксплуатации и его содержания, условий и мер пожарной безопасности и санитарии, в т.ч. в отношении  прилегающих территор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4. Обеспечить сохранность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5. Обеспечить в установленном порядке осуществление текущего и капитального ремонта переданного в безвозмездное пользование имущества и его надлежащую эксплуатацию, включая фасад и другие конструктивные элементы здания, инженерно – технические коммуникации, а также участие в мероприятиях по благоустройству окружающей здание территории.</w:t>
      </w:r>
    </w:p>
    <w:p>
      <w:pPr>
        <w:pStyle w:val="23"/>
        <w:ind w:firstLine="720"/>
        <w:rPr/>
      </w:pPr>
      <w:r>
        <w:rPr>
          <w:sz w:val="24"/>
          <w:szCs w:val="24"/>
        </w:rPr>
        <w:t>2.5.6. Обеспечить в установленном порядке учёт имущества переданного по настоящему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7. По отдельному соглашению, заключаемому с Балансодержателем, обеспечить своевременность возмещения Балансодержателю затрат по оплате коммунальных услуг, эксплуатационных расходов, связанных с имуществом, переданным по настоящему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8. В случае прекращения (расторжения) настоящего договора:</w:t>
      </w:r>
    </w:p>
    <w:p>
      <w:pPr>
        <w:pStyle w:val="Normal"/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>2.5.8.1.Возвратить Балансодержателю (или его правопреемнику) по акту приема-передачи в состоянии, соответствующем его износу по бухгалтерскому учету на момент прекращения договора:</w:t>
      </w:r>
    </w:p>
    <w:p>
      <w:pPr>
        <w:pStyle w:val="Normal"/>
        <w:ind w:left="690" w:hanging="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переданное по настоящему договору;</w:t>
      </w:r>
    </w:p>
    <w:p>
      <w:pPr>
        <w:pStyle w:val="Normal"/>
        <w:ind w:left="690" w:hanging="0"/>
        <w:jc w:val="both"/>
        <w:rPr/>
      </w:pPr>
      <w:r>
        <w:rPr>
          <w:sz w:val="24"/>
          <w:szCs w:val="24"/>
        </w:rPr>
        <w:t>- неотделимые улучшения имущества, переданного в безвозмездное пользование.</w:t>
      </w:r>
    </w:p>
    <w:p>
      <w:pPr>
        <w:pStyle w:val="Normal"/>
        <w:ind w:left="726" w:hanging="0"/>
        <w:rPr>
          <w:sz w:val="24"/>
          <w:szCs w:val="24"/>
        </w:rPr>
      </w:pPr>
      <w:r>
        <w:rPr>
          <w:sz w:val="24"/>
          <w:szCs w:val="24"/>
        </w:rPr>
        <w:t>2.5.9. Выполнять особые условия, указанные в разделе 3 настоящего договора.</w:t>
      </w:r>
    </w:p>
    <w:p>
      <w:pPr>
        <w:pStyle w:val="Normal"/>
        <w:ind w:firstLine="726"/>
        <w:jc w:val="both"/>
        <w:rPr>
          <w:sz w:val="24"/>
          <w:szCs w:val="24"/>
        </w:rPr>
      </w:pPr>
      <w:r>
        <w:rPr>
          <w:sz w:val="24"/>
          <w:szCs w:val="24"/>
        </w:rPr>
        <w:t>2.5.10. В установленном порядке в соответствии с пунктом 23 статьи 9 Областного закона Ростовской области от 22.10.2004 № 178-ЗС «Об объектах культурного наследия (памятниках истории и культуры) в Ростовской области» заключить охранное обязательство на передаваемые в безвозмездное пользование помещения с органом исполнительной власти Ростовской области, уполномоченным в области сохранения, использования, популяризации и государственной охраны объектов культурного наследия регионального значения и выявленных объектов культурного наследия, расположенных на территории Ростовской области.</w:t>
      </w:r>
    </w:p>
    <w:p>
      <w:pPr>
        <w:pStyle w:val="Normal"/>
        <w:ind w:left="675" w:hanging="0"/>
        <w:jc w:val="both"/>
        <w:rPr/>
      </w:pPr>
      <w:r>
        <w:rPr>
          <w:b/>
          <w:sz w:val="24"/>
          <w:szCs w:val="24"/>
        </w:rPr>
        <w:t>2.6. Пользователь имеет право:</w:t>
      </w:r>
    </w:p>
    <w:p>
      <w:pPr>
        <w:pStyle w:val="Normal"/>
        <w:ind w:firstLine="67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1.В порядке и по основаниям, предусмотренном действующим законодательством, настоящим договором требовать расторжения настоящего договора.</w:t>
      </w:r>
    </w:p>
    <w:p>
      <w:pPr>
        <w:pStyle w:val="Normal"/>
        <w:tabs>
          <w:tab w:val="left" w:pos="72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ОБЫЕ УСЛОВ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 Пользователь при владении и пользовании имуществом, переданным в безвозмездное пользование, обеспечива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содержание в надлежащем порядке переданного имущества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е текущего и капитального ремонта этого имущества в соответствии с условиями п.2.5.5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При необходимости Пользователь может произвести с разрешения (согласование условий, проектной документации) Министерства и Балансодержателя переоборудование, реконструкцию, неотделимые улучшения переданного в безвозмездное пользование имущества. Произведенные Пользователем неотделимые улучшения имущества являются собственностью Ростовской области, а стоимость затрат на проведение этих улучшений возмещению не подлежит. В случае осуществления Пользователем преобразования переданного имущества без соответствующего согласования, Пользователь уплачивает Балансодержателю денежную сумму в размере стоимости восстановления имущества в прежнее состояние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4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4.2. Министерство не несет ответственности за ущерб, причиненный Пользователю в связи с неисправностями оборудования, коммуникаций, сетей, иных аварий, связанных с пользованием имуществ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4.3. Министерство и Балансодержатель не отвечают за недостатки помещений, которые должны были быть обнаружены Пользователем во время осмотра имущества при заключении настоящего договора, при передаче имуществ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4.4. Пользователь несет риск случайной гибели или случайного повреждения полученного в безвозмездное пользование имущества. При повреждении, ухудшении имущества в связи с нарушением правил его эксплуатации, содержания, не обеспечения его сохранности Пользователь возмещает Балансодержателю ущерб в полном объем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МЕНЕНИЕ УСЛОВИЙ ДОГОВОРА, РАСТОРЖЕНИЕ ДОГОВОР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Изменение условий настоящего договора и его прекращение возможны в случаях, предусмотренных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рассматриваются сторонами в месячный срок и оформляются дополнительным соглашением к настоящему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Если после заключения настоящего договора принят закон, устанавливающий обязательные для сторон правила иные, чем те, которые действовали при заключении договора, условия договора сохраняют силу, кроме случаев, когда в законе установлено, что его действие распространяется на отношения, возникшие из ранее заключенных догов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При прекращении договора инициативная сторона должна уведомить другую сторону о расторжении не менее чем за один месяц до предполагаемой даты расторжения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о требованию Министерства договор может быть расторгнут в случаях ликвидации или реорганизации Пользователя, а также когда Пользовател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ущественно ухудшает имущество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 производит текущего ремонта имущества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использует имущество в целом или частично не в соответствии с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 требованию Пользователя договор может быть расторгнут в случаях, когд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инистерство или Балансодержатель не предоставляют имущество в пользование пользователю, либо создают препятствия пользованию имуществом в соответствии с условиями договора или назначением имущества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ущество в силу обстоятельств, за которые Пользователь не отвечает, окажется в состоянии не пригодном для использ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5.6. Споры по настоящему договору при невозможности их разрешения путем переговоров, разрешаются в Арбитражном суд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заимоотношения сторон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6.2. Настоящий договор вступает в силу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мента его подписания, составлен в трех экземплярах, имеющих равную юридическую силу, Министерству - 1 экз., Пользователю - 1 экз., Балансодержателю - 1 экз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Условия настоящего договора применяются к отношениям, возникшим до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Приложениями к настоящему договору безвозмездного пользования являются: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1. Перечень и план расположения передаваемых помещений (приложение №1);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2. Перечень передаваемого движимого имущества (приложение №1а);</w:t>
      </w:r>
    </w:p>
    <w:p>
      <w:pPr>
        <w:pStyle w:val="Normal"/>
        <w:widowControl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3. Реестр - дислокация (приложение № 2);</w:t>
      </w:r>
    </w:p>
    <w:p>
      <w:pPr>
        <w:pStyle w:val="Normal"/>
        <w:widowControl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4. Акт приема- передачи имущества в безвозмездное пользование (приложение № 3);</w:t>
      </w:r>
    </w:p>
    <w:p>
      <w:pPr>
        <w:pStyle w:val="Normal"/>
        <w:widowControl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5. Акт приема- передачи движимого имущества в безвозмездное пользование (приложение № 4).</w:t>
      </w:r>
    </w:p>
    <w:p>
      <w:pPr>
        <w:pStyle w:val="Normal"/>
        <w:widowControl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ЮРИДИЧЕСКИЕ АДРЕСА СТОРОН</w:t>
      </w:r>
    </w:p>
    <w:p>
      <w:pPr>
        <w:pStyle w:val="Heading6"/>
        <w:ind w:hanging="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Министерство имущественных и земельных отношений, финансового оздоровления предприятий, организаций Ростовской области. </w:t>
      </w:r>
    </w:p>
    <w:p>
      <w:pPr>
        <w:pStyle w:val="Heading6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: ул. Социалистическая, 112, г. Ростов-на-Дону, 344050, телефон: 240-11- 65, факс 240-50-03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Балансодерж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сударственное образовательное учреждение начального профессионального образования строительно-художественный профессиональный лицей №10 Ростовской области</w:t>
            </w:r>
          </w:p>
        </w:tc>
      </w:tr>
    </w:tbl>
    <w:p>
      <w:pPr>
        <w:pStyle w:val="Normal"/>
        <w:rPr/>
      </w:pPr>
      <w:r>
        <w:rPr/>
        <w:t>Адрес и телефо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ер. Островского, 153, г. Ростов-на-Дону, 344018, тел. 232-43-56</w:t>
            </w:r>
          </w:p>
        </w:tc>
      </w:tr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льзователь: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телефо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ab/>
        <w:t xml:space="preserve">От Министерства                                                         От Пользователя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р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>
          <w:i/>
          <w:sz w:val="16"/>
          <w:szCs w:val="16"/>
        </w:rPr>
        <w:t xml:space="preserve">                                        </w:t>
      </w:r>
      <w:r>
        <w:rPr>
          <w:i/>
          <w:sz w:val="16"/>
          <w:szCs w:val="16"/>
        </w:rPr>
        <w:t xml:space="preserve">(должность)                                                                                                                        </w:t>
      </w:r>
      <w:r>
        <w:rPr/>
        <w:t xml:space="preserve">    (должность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trHeight w:val="316" w:hRule="atLeast"/>
          <w:cantSplit w:val="true"/>
        </w:trPr>
        <w:tc>
          <w:tcPr>
            <w:tcW w:w="4644" w:type="dxa"/>
            <w:tcBorders>
              <w:bottom w:val="single" w:sz="6" w:space="0" w:color="000000"/>
            </w:tcBorders>
          </w:tcPr>
          <w:p>
            <w:pPr>
              <w:pStyle w:val="Heading2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Е. Вербоват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ind w:left="1440" w:hanging="144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1440" w:hanging="144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16"/>
          <w:szCs w:val="16"/>
        </w:rPr>
      </w:pPr>
      <w:r>
        <w:rPr>
          <w:i/>
          <w:sz w:val="24"/>
          <w:szCs w:val="24"/>
        </w:rPr>
        <w:tab/>
        <w:tab/>
      </w:r>
      <w:r>
        <w:rPr>
          <w:i/>
          <w:sz w:val="16"/>
          <w:szCs w:val="16"/>
        </w:rPr>
        <w:t xml:space="preserve">       (ФИО)                                                                                                                                        (ФИО)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i/>
          <w:sz w:val="24"/>
          <w:szCs w:val="24"/>
        </w:rPr>
        <w:tab/>
        <w:t>М.П.                                                                                М.П.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</w:t>
      </w:r>
      <w:r>
        <w:rPr>
          <w:b/>
          <w:sz w:val="24"/>
          <w:szCs w:val="24"/>
        </w:rPr>
        <w:t>От  Балансодержателя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96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735" w:hRule="atLeast"/>
          <w:cantSplit w:val="true"/>
        </w:trPr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иректор государственного образовательного учреждения начального профессионального образования строительно-художественный профессиональный лицей №10 Ростовской области</w:t>
            </w:r>
          </w:p>
        </w:tc>
      </w:tr>
    </w:tbl>
    <w:p>
      <w:pPr>
        <w:pStyle w:val="Normal"/>
        <w:widowControl/>
        <w:rPr/>
      </w:pPr>
      <w:r>
        <w:rPr>
          <w:i/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ab/>
        <w:tab/>
        <w:tab/>
        <w:tab/>
        <w:tab/>
        <w:tab/>
      </w:r>
      <w:r>
        <w:rPr/>
        <w:t xml:space="preserve">                                           (должность)</w:t>
      </w:r>
    </w:p>
    <w:tbl>
      <w:tblPr>
        <w:tblW w:w="396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cantSplit w:val="true"/>
        </w:trPr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.А. Постолов</w:t>
            </w:r>
          </w:p>
        </w:tc>
      </w:tr>
    </w:tbl>
    <w:p>
      <w:pPr>
        <w:pStyle w:val="Normal"/>
        <w:widowControl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 xml:space="preserve">     МП                </w:t>
        <w:tab/>
        <w:t xml:space="preserve">                      </w:t>
      </w:r>
      <w:r>
        <w:rPr>
          <w:i/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91" w:right="567" w:gutter="0" w:header="0" w:top="1021" w:footer="397" w:bottom="1021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6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308"/>
        </w:tabs>
        <w:ind w:left="1308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997"/>
        </w:tabs>
        <w:ind w:left="997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394"/>
        </w:tabs>
        <w:ind w:left="13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31"/>
        </w:tabs>
        <w:ind w:left="17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28"/>
        </w:tabs>
        <w:ind w:left="24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65"/>
        </w:tabs>
        <w:ind w:left="2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62"/>
        </w:tabs>
        <w:ind w:left="34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9"/>
        </w:tabs>
        <w:ind w:left="37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96"/>
        </w:tabs>
        <w:ind w:left="4496" w:hanging="180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8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6237" w:leader="none"/>
      </w:tabs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720" w:leader="none"/>
      </w:tabs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705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одпись1"/>
    <w:basedOn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Верх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Нижний колонтитул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Верхний колонтитул3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8" w:hanging="708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ind w:hanging="142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01:00Z</dcterms:created>
  <dc:creator>744</dc:creator>
  <dc:description/>
  <cp:keywords/>
  <dc:language>en-US</dc:language>
  <cp:lastModifiedBy>Попков</cp:lastModifiedBy>
  <cp:lastPrinted>2009-02-24T16:42:00Z</cp:lastPrinted>
  <dcterms:modified xsi:type="dcterms:W3CDTF">2009-02-24T15:22:00Z</dcterms:modified>
  <cp:revision>114</cp:revision>
  <dc:subject/>
  <dc:title>ДОГОВОР №_</dc:title>
</cp:coreProperties>
</file>